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30011</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0 June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MODULE:INTERNAL GPS RECEIVER </w:t>
            </w:r>
            <w:r>
              <w:rPr>
                <w:rFonts w:cs="Arial" w:ascii="Arial" w:hAnsi="Arial"/>
                <w:b/>
                <w:color w:val="000000"/>
                <w:sz w:val="21"/>
                <w:szCs w:val="21"/>
                <w:lang w:val="en-ZA" w:eastAsia="en-ZA"/>
              </w:rPr>
              <w:t xml:space="preserve">(Ankerlig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30011</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30011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93089630"/>
            <w:bookmarkStart w:id="1" w:name="__Fieldmark__0_193089630"/>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93089630"/>
            <w:bookmarkStart w:id="3" w:name="__Fieldmark__1_193089630"/>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93089630"/>
            <w:bookmarkStart w:id="5" w:name="__Fieldmark__2_193089630"/>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93089630"/>
            <w:bookmarkStart w:id="7" w:name="__Fieldmark__3_193089630"/>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93089630"/>
            <w:bookmarkStart w:id="9" w:name="__Fieldmark__4_193089630"/>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93089630"/>
            <w:bookmarkStart w:id="11" w:name="__Fieldmark__5_193089630"/>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93089630"/>
            <w:bookmarkStart w:id="13" w:name="__Fieldmark__6_193089630"/>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93089630"/>
            <w:bookmarkStart w:id="15" w:name="__Fieldmark__7_193089630"/>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93089630"/>
            <w:bookmarkStart w:id="17" w:name="__Fieldmark__8_193089630"/>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93089630"/>
            <w:bookmarkStart w:id="19" w:name="__Fieldmark__9_193089630"/>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93089630"/>
            <w:bookmarkStart w:id="21" w:name="__Fieldmark__10_193089630"/>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93089630"/>
            <w:bookmarkStart w:id="23" w:name="__Fieldmark__11_193089630"/>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93089630"/>
            <w:bookmarkStart w:id="25" w:name="__Fieldmark__12_193089630"/>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93089630"/>
            <w:bookmarkStart w:id="27" w:name="__Fieldmark__13_193089630"/>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93089630"/>
            <w:bookmarkStart w:id="29" w:name="__Fieldmark__14_193089630"/>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93089630"/>
            <w:bookmarkStart w:id="31" w:name="__Fieldmark__15_193089630"/>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93089630"/>
            <w:bookmarkStart w:id="33" w:name="__Fieldmark__16_193089630"/>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93089630"/>
            <w:bookmarkStart w:id="35" w:name="__Fieldmark__17_193089630"/>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93089630"/>
            <w:bookmarkStart w:id="37" w:name="__Fieldmark__18_193089630"/>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BD4: Supplier’s declaraton</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are requested on submission.</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4</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 xml:space="preserve">(0660881) </w:t>
      </w:r>
      <w:r>
        <w:rPr>
          <w:rFonts w:cs="Arial" w:ascii="Arial" w:hAnsi="Arial"/>
          <w:b/>
          <w:color w:val="FF0000"/>
          <w:sz w:val="20"/>
        </w:rPr>
        <w:t>MODULE: INTERNAL GPS RECEIVER</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Arial" w:hAnsi="Arial" w:cs="Arial"/>
          <w:b/>
          <w:b/>
          <w:bCs/>
          <w:i/>
          <w:i/>
          <w:iCs/>
          <w:szCs w:val="24"/>
          <w:lang w:val="en-ZA" w:eastAsia="en-ZA"/>
        </w:rPr>
      </w:pPr>
      <w:r>
        <w:rPr>
          <w:rFonts w:cs="Arial" w:ascii="Arial" w:hAnsi="Arial"/>
          <w:b/>
          <w:bCs/>
          <w:szCs w:val="24"/>
          <w:lang w:val="en-ZA" w:eastAsia="en-ZA"/>
        </w:rPr>
        <w:t>MODULE: TYPE: INTERNAL GPS RECEIVER; QUALITROL IDM+ 6U INTERNAL GPS RECEIVER DAUGHTER BOARD. TESTED AND SUPPLIED WITH A TRIMBLE BULLET ANTENNA AND RG6 ANTENNA CABLE (30M) WITH BNC TERMINATIONS</w:t>
      </w:r>
    </w:p>
    <w:p>
      <w:pPr>
        <w:pStyle w:val="Normal"/>
        <w:widowControl/>
        <w:autoSpaceDE w:val="false"/>
        <w:rPr>
          <w:rFonts w:ascii="Lucida Console" w:hAnsi="Lucida Console" w:cs="Lucida Console"/>
          <w:b/>
          <w:b/>
          <w:bCs/>
          <w:i/>
          <w:i/>
          <w:iCs/>
          <w:color w:val="000000"/>
          <w:sz w:val="21"/>
          <w:szCs w:val="21"/>
          <w:lang w:val="en-ZA" w:eastAsia="en-ZA"/>
        </w:rPr>
      </w:pPr>
      <w:r>
        <w:rPr>
          <w:rFonts w:cs="Lucida Console" w:ascii="Lucida Console" w:hAnsi="Lucida Console"/>
          <w:b/>
          <w:bCs/>
          <w:i/>
          <w:iCs/>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32:00Z</dcterms:created>
  <dc:creator>DSE</dc:creator>
  <dc:description/>
  <cp:keywords/>
  <dc:language>en-US</dc:language>
  <cp:lastModifiedBy>Xoliswa Mninzi</cp:lastModifiedBy>
  <cp:lastPrinted>2019-09-05T10:33:00Z</cp:lastPrinted>
  <dcterms:modified xsi:type="dcterms:W3CDTF">2022-06-07T13:27:00Z</dcterms:modified>
  <cp:revision>8</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